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внесении изменений в Уголовный кодекс РФ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3.04.2018 № 111-ФЗ, в ступившим в силу 04.05.2018,  в Уголовный кодекс Российской Федерации внесены изменения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м законом усилена уголовная ответственность за хищение чужого имущества, совершенное с банковского счета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именование статьи 159.3 УК РФ "Мошенничество с использованием платежных карт" изменено на "Мошенничество с использованием электронных средств платежа". Часть 3 статьи 158 УК РФ дополнена пунктов «г», которым предусмотрена уголовная ответственность за кражу, совершенную с банковского счета, а равно в отношении электронных денежных средств (при отсутствии признаков преступления, предусмотренного статьей 159.3 УК РФ;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о статьям 159.3 УК РФ и 159.6 УК РФ "Мошенничество в сфере компьютерной информации" снижено пороговое значение крупного размера с одного миллиона пятисот тысяч рублей до двухсот пятидесяти тысяч рублей, особо крупного - с шести миллионов рублей до одного миллиона рублей; альтернативное наказание за мошенничество с использованием электронных средств платежа в виде ареста на срок до четырех месяцев заменено лишением свободы на срок до трех лет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ч. 3 ст. 159.6 УК РФ дополнена новым квалифицирующим признаком - деяние, совершенное с банковского счета, а равно в отношении электронных денежных средств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</w:tabs>
        <w:autoSpaceDE w:val="false"/>
        <w:spacing w:lineRule="exact" w:line="240"/>
        <w:ind w:left="0" w:right="5679" w:hanging="0"/>
        <w:jc w:val="both"/>
        <w:rPr>
          <w:sz w:val="28"/>
          <w:szCs w:val="28"/>
        </w:rPr>
      </w:pPr>
      <w:r>
        <w:rPr>
          <w:sz w:val="28"/>
          <w:szCs w:val="28"/>
        </w:rPr>
        <w:t>Липецкая прокуратура по надзору за соблюдением законов в исправительных учреждениях Липецкой области</w:t>
      </w:r>
    </w:p>
    <w:p>
      <w:pPr>
        <w:pStyle w:val="Normal"/>
        <w:tabs>
          <w:tab w:val="clear" w:pos="709"/>
          <w:tab w:val="left" w:pos="3960" w:leader="none"/>
        </w:tabs>
        <w:autoSpaceDE w:val="false"/>
        <w:spacing w:lineRule="exact" w:line="240"/>
        <w:ind w:left="0" w:right="56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5.201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4:09:21Z</dcterms:created>
  <dc:creator/>
  <dc:description/>
  <dc:language>en-US</dc:language>
  <cp:lastModifiedBy/>
  <cp:revision>0</cp:revision>
  <dc:subject/>
  <dc:title/>
</cp:coreProperties>
</file>