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280" w:after="2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становлена уголовная ответственность за нарушения в сфере госзакупок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 от 23.04.2018 №99-ФЗ "О внесении изменений в Уголовный кодекс Российской Федерации и статью 151 Уголовно-процессуального кодекса Российской Федерации" законодателем устранены пробелы в регулировании ответственности за злоупотребления в сфере закупок товаров, работ, услуг для государственных и муниципальных нужд и противодействия коррупции в этой сфере.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статьей 200.4 предусмотрена уголовная ответственность за злоупотребления в сфере закупок работником контрактной службы, контрактным управляющим, членом комиссии по осуществлению закупок, лицом, осуществляющим приемку поставленных товаров, выполненных работ или оказанных услуг, либо иным уполномоченным лицом, представляющим интересы заказчика в сфере закупок, которые не являются должностными лицами или лицами, выполняющими управленческие функции в коммерческой или иной организации. Если это деяние совершено из корыстной или иной личной заинтересованности и причинило особо крупный ущерб, то за такое преступление предусмотрено наказание, в том числе, в виде лишения свободы на срок до семи лет.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200.5 установлена ответственность за подкуп лиц, представляющих интересы государственных или муниципальных заказчиков, в целях противоправного влияния на принимаемые ими решения, в том числе за получение этими лицами денег, ценных бумаг, другого имущества, услуг имущественного характера, других имущественных прав. 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определяются основания для освобождения от уголовной ответственности лица, передавшего незаконное вознаграждение таким лицам.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татье 304 УК РФ, переименованной и изложенной в новой редакции, предусмотрена уголовная ответственность за провокацию взятки, коммерческого подкупа в сфере закупок в виде штрафа до 200 тыс. рублей, принудительных работ либо лишения свободы на срок до 5 лет.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несены изменения в статью 151 Уголовно-процессуального кодекса в части, касающейся отнесения к подследственности следователей Следственного комитета дел о преступлениях, предусмотренных статьями 200.4 и 200.5 Уголовного кодекса РФ.</w:t>
      </w:r>
    </w:p>
    <w:p>
      <w:pPr>
        <w:pStyle w:val="Style18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</w:tabs>
        <w:autoSpaceDE w:val="false"/>
        <w:spacing w:lineRule="exact" w:line="240"/>
        <w:ind w:left="0" w:right="5679" w:hanging="0"/>
        <w:jc w:val="both"/>
        <w:rPr>
          <w:sz w:val="28"/>
          <w:szCs w:val="28"/>
        </w:rPr>
      </w:pPr>
      <w:r>
        <w:rPr>
          <w:sz w:val="28"/>
          <w:szCs w:val="28"/>
        </w:rPr>
        <w:t>Липецкая прокуратура по надзору за соблюдением законов в исправительных учреждениях Липецкой области</w:t>
      </w:r>
    </w:p>
    <w:p>
      <w:pPr>
        <w:pStyle w:val="Normal"/>
        <w:tabs>
          <w:tab w:val="clear" w:pos="709"/>
          <w:tab w:val="left" w:pos="3960" w:leader="none"/>
        </w:tabs>
        <w:autoSpaceDE w:val="false"/>
        <w:spacing w:lineRule="exact" w:line="240"/>
        <w:ind w:left="0" w:right="567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8.05.2018 </w:t>
      </w:r>
    </w:p>
    <w:p>
      <w:pPr>
        <w:pStyle w:val="Style18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4:05:59Z</dcterms:created>
  <dc:creator/>
  <dc:description/>
  <dc:language>en-US</dc:language>
  <cp:lastModifiedBy/>
  <cp:revision>0</cp:revision>
  <dc:subject/>
  <dc:title/>
</cp:coreProperties>
</file>