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0.05.2019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3.05.2019 № 588 (вступило в силу с 23.05.2019) утверждены Правила уведомления собственников здания, сооружения, помещений в них (в том числе собственников помещений в многоквартирном доме), объекта незавершенного строительства, а также нанимателей жилых помещений по договорам социального найма или договорам найма жилых помещений государственного и муниципального жилищного фонда в многоквартирных домах о том, что такие здание, сооружение, объект незавершенного строительства подлежат сносу или их параметры и (или) разрешенное использование (назначение) подлежат приведению в соответствие с ограничениями использования земельных участков, установленными в границах зоны с особыми условиями использования территор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орядок уведомления о том, что здание, сооружение, объект незавершенного строительства подлежат сносу или их параметры и (или) разрешенное использование (назначение) нужно привести в соответствие с ограничениями для зон с особыми условиями использования территор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Зоны с особыми условиями использования территорий это 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яться должны собственники здания, сооружения, помещений в них (в т. ч. собственники помещений в многоквартирном доме), объекта незавершенного строительства, а также наниматели жилых помещений по договорам социального найма или найма в многоквартирных домах. За это отвечают правообладатель здания или сооружения. Если таковой отсутствует, ответственными являются органы власти, принявшие соответствующее решени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направляются почтой, публикуются по правилам для официальной информации органа местного самоуправления, размещаются на его сайте, а также в общедоступных ме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ind w:right="5395" w:hanging="0"/>
        <w:rPr/>
      </w:pPr>
      <w:r>
        <w:rPr>
          <w:sz w:val="28"/>
          <w:szCs w:val="28"/>
        </w:rPr>
        <w:t xml:space="preserve">Липецка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куратура</w:t>
        </w:r>
      </w:hyperlink>
      <w:r>
        <w:rPr>
          <w:sz w:val="28"/>
          <w:szCs w:val="28"/>
        </w:rPr>
        <w:t xml:space="preserve"> по надзору за соблюдением законов в исправительных учреждениях Липец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rf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1:19:00Z</dcterms:created>
  <dc:creator>user</dc:creator>
  <dc:description/>
  <cp:keywords/>
  <dc:language>en-US</dc:language>
  <cp:lastModifiedBy>user</cp:lastModifiedBy>
  <dcterms:modified xsi:type="dcterms:W3CDTF">2019-06-29T11:22:00Z</dcterms:modified>
  <cp:revision>1</cp:revision>
  <dc:subject/>
  <dc:title>20</dc:title>
</cp:coreProperties>
</file>